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89117773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vend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